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 декабря 2014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О внесении изменений в Решение Совета народных депутатов Яйского муниципального района «О бюджете Яйского муниципального района на 2014год и на плановый период 2015- 2016 годов» №90 от 19.12.2013года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1"/>
        </w:rPr>
        <w:tab/>
        <w:t>Внести в Решение Совета народных депутатов Яйского муниципального района №90 от 19.12.2013 года «О бюджете Яйского муниципального района на 2014год и на плановый период 2015 – 2016 годов» следующие изменения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  <w:t xml:space="preserve">Статья 1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. П.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. Утвердить основные характеристики районного бюджета на 2014 г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бщий объем доходов районного бюджета в сумме  823 646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общий объем расходов районного бюджета в сумме 854 410,7 тыс. рублей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>дефицит районного бюджета в сумме 30 764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) в статье 5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пункт 4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Утвердить общий объем бюджетных ассигнований, направляемых на реализацию публичных нормативных обязательств, на 2014 год в сумме 116208 тыс. рублей, на 2015 год в сумме 127112 тыс. рублей, на 2016 год в сумме 127982,8 тыс. рублей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«Утвердить предельный объем расходов на обслуживание муниципального внутреннего долга Яйского муниципального района на 2014 год в сумме 358,1 тыс. рублей, на 2015 год в сумме 130 тыс. рублей, на 2016 год в сумме 130 тыс. рублей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атью 7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дить размер резервного фонда Администрации Яйского муниципального района на 2015 год в сумме 150 тыс. рублей, на 2016 год в сумме 150 тыс. рублей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в статье 8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«Утвердить общий объем межбюджетных трансфертов, получаемых из областного бюджета, на 2014 год в сумме 703 431,5 тыс. рублей, на 2015 год в сумме 517 792,3 тыс. рублей, на 2016 год в сумме 519 545 тыс. рублей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ункт 2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дить общий объем межбюджетных трансфертов, предоставляемых бюджетам поселений Яйского муниципального района, на 2014 год в сумме 107 673,2 тыс. рублей, на 2015 год в сумме 49 391,1 тыс. рублей, на 2016 год в сумме 49 366,5 тыс. рублей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5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дить общий объем межбюджетных трансфертов, получаемых из бюджетов поселений, входящих в состав муниципального района на 2014 год в сумме 10693,8 тыс. рублей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 в статье 10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Установить предельный объем муниципального долга Яйского муниципального района на 2014 год в сумме 52 836,9 тыс. рублей, на 2015 год в сумме 15 596 тыс. рублей, на 2016 год в сумме 16 457,5 тыс. рублей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«Установить верхний предел муниципального внутреннего долга Яйского муниципального района на 1 января 2015 года в сумме 92 512 тыс. рублей, на 1 января 2016 года в сумме 15 596 тыс. рублей, на 1 января 2017 года в сумме 16 457,5 тыс. рублей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). Приложение №1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). Приложение №2 к Решению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). Приложение №5 к Решению изложить в ново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). Приложение №6 к Решению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0). Приложение №7 к Решению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1). Приложение №8 к Решению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2).Приложение №10 к Решению изложить в новой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3).Приложение №11 к Решению изложить в новой редакции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4).Приложение №12 к Решению изложить в новой редакции согласно приложению № 9 к настоящему решению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color w:val="313131"/>
          <w:sz w:val="24"/>
          <w:szCs w:val="24"/>
        </w:rPr>
      </w:pPr>
      <w:r>
        <w:rPr>
          <w:rFonts w:cs="Arial" w:ascii="Arial" w:hAnsi="Arial"/>
          <w:b/>
          <w:color w:val="313131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  <w:t>Разместить настоящее решение на сайте Администрации Яйского муниципального района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действие с момента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народных депутат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Яйского муниципального района</w:t>
        <w:tab/>
        <w:tab/>
        <w:tab/>
        <w:t xml:space="preserve">                      С.А.Иконников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  Яйского  муниципального  района</w:t>
        <w:tab/>
        <w:t xml:space="preserve">                                Д.В. Иноземцев </w:t>
      </w:r>
    </w:p>
    <w:sectPr>
      <w:footerReference w:type="default" r:id="rId3"/>
      <w:type w:val="nextPage"/>
      <w:pgSz w:w="11906" w:h="16838"/>
      <w:pgMar w:left="1134" w:right="6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03:00Z</dcterms:created>
  <dc:creator>Admin</dc:creator>
  <dc:description/>
  <cp:keywords/>
  <dc:language>en-US</dc:language>
  <cp:lastModifiedBy>Tatiana Shestakova</cp:lastModifiedBy>
  <cp:lastPrinted>2014-11-25T09:06:00Z</cp:lastPrinted>
  <dcterms:modified xsi:type="dcterms:W3CDTF">2015-01-16T01:51:00Z</dcterms:modified>
  <cp:revision>179</cp:revision>
  <dc:subject/>
  <dc:title> </dc:title>
</cp:coreProperties>
</file>